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GRATED SCIENCE 1 AND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NIT SEQUENC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TEGRATED SCIENCE 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roduction to Science Inquiry and Ener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ces and Mo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oyages through Time “Cosmic Evoluti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cosystems and Cell Stru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perties of Matter and Atomic Stru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TEGRATED SCIENCE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emical Rea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ene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tural Se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ves and Earth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ctromagnetism, Static Electricity, and Climate Ch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0:53:00Z</dcterms:created>
  <dc:creator>hp</dc:creator>
  <dc:description/>
  <cp:keywords/>
  <dc:language>en-US</dc:language>
  <cp:lastModifiedBy>hp</cp:lastModifiedBy>
  <dcterms:modified xsi:type="dcterms:W3CDTF">2009-07-25T20:53:00Z</dcterms:modified>
  <cp:revision>2</cp:revision>
  <dc:subject/>
  <dc:title>INTEGRATED SCIENCE 1 AND 2</dc:title>
</cp:coreProperties>
</file>